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宋体" w:cs="Arial"/>
          <w:color w:val="000000"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igure S1.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zh-CN"/>
        </w:rPr>
        <w:t>Correlation between KLRB1 and breast cancer molecular typing and biomarkers.</w:t>
      </w:r>
      <w:r>
        <w:rPr>
          <w:rFonts w:cs="Arial" w:ascii="Arial" w:hAnsi="Arial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A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Luminal A,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B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Luminal B,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C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HER2,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D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Basal,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E-G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</w:rPr>
        <w:t>KLRB1 was negative correlation with ESR1, PGR and ERBB2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widowControl/>
        <w:spacing w:lineRule="auto" w:line="360"/>
        <w:rPr>
          <w:rFonts w:ascii="Arial" w:hAnsi="Arial" w:eastAsia="宋体" w:cs="Arial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Arial" w:ascii="Arial" w:hAnsi="Arial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gure S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</w:rPr>
        <w:t>KLRB1 expression associated with chemotherapy sensitivity and immunotherapy response.</w:t>
      </w:r>
      <w:r>
        <w:rPr>
          <w:rFonts w:cs="Arial" w:ascii="Arial" w:hAnsi="Arial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A-D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 xml:space="preserve">KLRB1 low expression be more sensitive to doxorubicin, paclitaxel, docetaxel, and 5-fluorouracil. 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E-H</w:t>
      </w:r>
      <w:r>
        <w:rPr>
          <w:rFonts w:ascii="Arial" w:hAnsi="Arial" w:cs="Arial"/>
          <w:color w:val="000000"/>
          <w:sz w:val="21"/>
          <w:szCs w:val="21"/>
          <w:lang w:val="en-US"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Patients with positive PD-1 and CTLA4, positive CTLA4 or PD-1, and patients with negative PD-1 and CTLA4 have a higher sensitivity for immunotherapy with high expression of KLRB1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Arial" w:hAnsi="Arial" w:eastAsia="宋体" w:cs="Arial"/>
          <w:color w:val="000000"/>
          <w:sz w:val="21"/>
          <w:szCs w:val="21"/>
          <w:lang w:val="en-US" w:eastAsia="zh-CN"/>
        </w:rPr>
      </w:pPr>
      <w:r>
        <w:rPr>
          <w:rFonts w:eastAsia="宋体" w:cs="Arial" w:ascii="Arial" w:hAnsi="Arial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1:09:22Z</dcterms:created>
  <dc:creator>-</dc:creator>
  <dc:description/>
  <dc:language>en-US</dc:language>
  <cp:lastModifiedBy>COS</cp:lastModifiedBy>
  <dcterms:modified xsi:type="dcterms:W3CDTF">2023-04-11T14:5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34E1CE9A749D9813A78766F7D81E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